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принятия оптимальных решений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нятие № 3</w:t>
      </w:r>
    </w:p>
    <w:p>
      <w:pPr>
        <w:pStyle w:val="Normal"/>
        <w:spacing w:lineRule="auto" w:line="240"/>
        <w:ind w:right="-143" w:hanging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параметров и проверка адекватности построенных моделей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Цель занятия – исследовать: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8"/>
          <w:szCs w:val="28"/>
        </w:rPr>
        <w:t>как с увеличением объемов выборок, сгенерированных в соответствии с законом с заданными параметрами, эмпирическое распределение приближается к соответствующему теоретическому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8"/>
          <w:szCs w:val="28"/>
        </w:rPr>
        <w:t>как это отражается на достигаемых уровнях значимости применяемых критериев согласия при проверке простых гипотез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ак это отражается на достигаемых уровнях значимости применяемых критериев согласия при проверке сложных гипотез; 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8"/>
          <w:szCs w:val="28"/>
        </w:rPr>
        <w:t>как меняется вид закона (функции распределения и функции плотности) с изменением его параметров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зможность приближения эмпирических распределений другими моделями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: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На основании предложенных файлов с выборками объемом 50, 100 и 500 наблюдений, сгенерированными в соответствии с распределением Вейбулла с параметром формы, меняющимся от 0.5 до 5 с одним и тем же параметром масштаба, исследовать визуально и, опираясь на критерии согласия хи-квадрат Пирсона, Колмогорова, Крамера-Мизеса-Смирнова и Андерсона-Дарлинга, сходимость эмпирических распределений к соответствующим теоретическим законам.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оверку адекватности по критериям согласия осуществлять при проверке простых (с тем законом, в соответствии с которым выборка моделировалась) и сложных гипотез (при оценивании параметров формы и масштаба). Проследить изменение достигаемых уровней значимост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>) в том и другом случае (составить соответствующую таблицу)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и использовании критерия согласия хи-квадрат Пирсона выбирайте тип группирования АОГ с числом интервалов порядка 7-8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йствий: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Последовательно по всем предложенным выборкам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8"/>
          <w:szCs w:val="28"/>
        </w:rPr>
        <w:t xml:space="preserve">проверьте простую гипотезу о согласии с законом (и параметрами), указанным в первой строке файла с выборкой, зафиксируйт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по всем критериям, обратите внимание на плотность и гистограмму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верьте сложную гипотезу о согласии с этим же законом при оценивании параметров методом максимального правдоподобия, зафиксируйт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по всем критериям; посмотрите на плотность и гистограмму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рвые 2 пункта выполнить для выборок с объемами 50, 100 и 500 наблюдений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8"/>
          <w:szCs w:val="28"/>
        </w:rPr>
        <w:t xml:space="preserve">проанализируйте результаты по значения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формулируйте выводы по 1-му пункту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/>
      </w:pPr>
      <w:r>
        <w:rPr>
          <w:sz w:val="28"/>
          <w:szCs w:val="28"/>
        </w:rPr>
        <w:t xml:space="preserve">Визуально посмотрите, как меняется распределение Вейбулла (интегральные функции распределения и функции плотности) с изменением параметров. Для построения соответствующих графиков в файл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i</w:t>
      </w:r>
      <w:r>
        <w:rPr>
          <w:sz w:val="28"/>
          <w:szCs w:val="28"/>
        </w:rPr>
        <w:t xml:space="preserve"> в раздел [</w:t>
      </w:r>
      <w:r>
        <w:rPr>
          <w:sz w:val="28"/>
          <w:szCs w:val="28"/>
          <w:lang w:val="en-US"/>
        </w:rPr>
        <w:t>distribution</w:t>
      </w:r>
      <w:r>
        <w:rPr>
          <w:sz w:val="28"/>
          <w:szCs w:val="28"/>
        </w:rPr>
        <w:t xml:space="preserve">] вставьте (скопируйте) описания построенных моделей для объемов выборок в 500 наблюдений, которые выдаются в окно </w:t>
      </w:r>
      <w:r>
        <w:rPr>
          <w:sz w:val="28"/>
          <w:szCs w:val="28"/>
          <w:lang w:val="en-US"/>
        </w:rPr>
        <w:t>isw</w:t>
      </w:r>
      <w:r>
        <w:rPr>
          <w:sz w:val="28"/>
          <w:szCs w:val="28"/>
        </w:rPr>
        <w:t>. Эти описания имеют следующий вид: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Shift(Scale(D14(5.188190),1.9897427),0.0000000)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Сформулируйте выводы по 2-му пункту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Выборки объемом 500 наблюдений попробуйте сгладить другой параметрической моделью, например, обобщенным распределением Вейбулла и гамма-распределением. В последнем случае проверьте эффект от применения «группирования при оценивании».</w:t>
      </w:r>
    </w:p>
    <w:p>
      <w:pPr>
        <w:pStyle w:val="Normal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ки объемом 500 наблюдений при параметре формы 4 и 5 попробуйте описать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ормальным законом; 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общенным нормальным законом</w:t>
      </w:r>
    </w:p>
    <w:p>
      <w:pPr>
        <w:pStyle w:val="Normal"/>
        <w:spacing w:lineRule="auto" w:line="240"/>
        <w:ind w:left="360" w:hanging="0"/>
        <w:rPr/>
      </w:pPr>
      <w:r>
        <w:rPr>
          <w:i/>
          <w:sz w:val="28"/>
          <w:szCs w:val="28"/>
        </w:rPr>
        <w:t>Сформулируйте выводы по 3-му пункту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Надпись таблицы Знак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  <w:ind w:left="238" w:hanging="238"/>
    </w:pPr>
    <w:rPr>
      <w:b/>
      <w:bCs/>
    </w:rPr>
  </w:style>
  <w:style w:type="paragraph" w:styleId="Style8">
    <w:name w:val="Числа в таблице"/>
    <w:basedOn w:val="Normal"/>
    <w:qFormat/>
    <w:pPr>
      <w:spacing w:lineRule="auto" w:line="240"/>
      <w:jc w:val="center"/>
    </w:pPr>
    <w:rPr>
      <w:color w:val="000000"/>
      <w:szCs w:val="22"/>
    </w:rPr>
  </w:style>
  <w:style w:type="paragraph" w:styleId="Style9">
    <w:name w:val="Надпись таблицы"/>
    <w:basedOn w:val="Normal"/>
    <w:next w:val="Style8"/>
    <w:qFormat/>
    <w:pPr>
      <w:keepNext w:val="true"/>
      <w:keepLines/>
      <w:spacing w:lineRule="auto" w:line="240" w:before="0" w:after="120"/>
      <w:ind w:left="708" w:hanging="0"/>
      <w:jc w:val="left"/>
    </w:pPr>
    <w:rPr>
      <w:sz w:val="24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06:00Z</dcterms:created>
  <dc:creator>Decan</dc:creator>
  <dc:description/>
  <cp:keywords/>
  <dc:language>en-US</dc:language>
  <cp:lastModifiedBy>Пользователь Windows</cp:lastModifiedBy>
  <dcterms:modified xsi:type="dcterms:W3CDTF">2023-09-06T03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