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инятия оптимальных решений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нятие № 4</w:t>
      </w:r>
    </w:p>
    <w:p>
      <w:pPr>
        <w:pStyle w:val="Normal"/>
        <w:spacing w:lineRule="auto" w:line="240"/>
        <w:ind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ция законов распределения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 xml:space="preserve">Подобрать закон распределения, наилучшим образом описывающий выбор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000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8"/>
          <w:szCs w:val="28"/>
        </w:rPr>
        <w:t>1.1.</w:t>
        <w:tab/>
        <w:t xml:space="preserve"> Построить по выборке модели симметричных законов (нормальный, логистический, двусторонний экспоненциальный), оценить для построенных законов те же вероятности, зафиксировать значения в построенной таблице. Выполнить то же, используя режим «группировать при оценивании».</w:t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1.3.</w:t>
        <w:tab/>
        <w:t xml:space="preserve"> Используя 2 режима построить несимметричные модели (минимального значения,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-Джонсона) и оценить соответствующие вероятности. </w:t>
      </w:r>
    </w:p>
    <w:p>
      <w:pPr>
        <w:pStyle w:val="Normal"/>
        <w:spacing w:lineRule="auto" w:line="240"/>
        <w:ind w:firstLine="284"/>
        <w:rPr/>
      </w:pPr>
      <w:r>
        <w:rPr>
          <w:sz w:val="28"/>
          <w:szCs w:val="28"/>
        </w:rPr>
        <w:t>1.4.</w:t>
        <w:tab/>
        <w:t xml:space="preserve"> Опираясь на непараметрические критерии, постарайтесь подобрать модель, наилучшим образом описывающую данную выбор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sz w:val="28"/>
          <w:szCs w:val="28"/>
        </w:rPr>
        <w:t xml:space="preserve">Для выборки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1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подобрать наилучшим образом описывающую её параметрическую модель. 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казание 1.</w:t>
      </w:r>
      <w:r>
        <w:rPr>
          <w:sz w:val="28"/>
          <w:szCs w:val="28"/>
        </w:rPr>
        <w:t xml:space="preserve"> В качестве множества законов, из которого предпочтительнее выбирать модели рекомендуется рассматривать семейства распределений: гамма-распределение,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Sl</w:t>
      </w:r>
      <w:r>
        <w:rPr>
          <w:sz w:val="28"/>
          <w:szCs w:val="28"/>
        </w:rPr>
        <w:t xml:space="preserve">-Джонсона, бета-распреде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го рода, бета-распреде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р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казание 2.</w:t>
      </w:r>
      <w:r>
        <w:rPr>
          <w:sz w:val="28"/>
          <w:szCs w:val="28"/>
        </w:rPr>
        <w:t xml:space="preserve"> Так как объемы выборок достаточно велики, рекомендуется первоначально использовать режим «группирование при оценивании», а на стадии уточнения модели этот режим отключа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казание 3.</w:t>
      </w:r>
      <w:r>
        <w:rPr>
          <w:sz w:val="28"/>
          <w:szCs w:val="28"/>
        </w:rPr>
        <w:t xml:space="preserve"> В случае моделей с большим числом параметров, к сожалению, «удача» в определенной степени зависит от выбора параметра сдвига, с оцениванием которого имеются проблемы. В связи с этим может понадобиться ручная коррекция с последующим исключением из процедуры оценивания этого параметра (иногда и параметра масштаб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sz w:val="28"/>
          <w:szCs w:val="28"/>
        </w:rPr>
        <w:t xml:space="preserve">Подобрать параметрическую модель, наилучшим образом описывающую выборку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2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 Аналогично п.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 xml:space="preserve">Подобрать параметрическую модель, наилучшим образом описывающую выборку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3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 Аналогично п.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5.</w:t>
        <w:tab/>
      </w:r>
      <w:r>
        <w:rPr>
          <w:sz w:val="28"/>
          <w:szCs w:val="28"/>
        </w:rPr>
        <w:t xml:space="preserve">Подобрать параметрическую модель, наилучшим образом описывающую выборку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4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 Аналогично п.2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верьте простые гипотезы о принадлежности выборок «истинным» законам, в соответствии с которыми генерировались соответствующие предложенные выб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Считая», что наилучшая построенная Вами модель получена по некоторой другой выборке, проверьте согласие с Вашими моделями. Сравните достигаемые уровни значимости, с полученными в п.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ложенных выбор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борк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000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генерирована в соответствии с распределением Коши (2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1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распределению Колмогорова. «Хорошие» модел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амма (5.6039,0.1087,0.2600)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-II (7.3016,23.3433,1.8971,0.2500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е-III (5.5374,4.9926,2.7374,1.9617,0.26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2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предельному распределению статистики критерия Крамера-Мизеса-Смирн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 «Хорошая» модель Бе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3.0400,2.1876,20.0985,1.6304,0.01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3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предельному распределению статистики критерия Андерсона-Дарлинг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: «Хорошая» модель Бе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3.7366,2.5535,16.6407,8.2133,0.08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ыборка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_4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</w:rPr>
        <w:object w:dxaOrig="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1pt" filled="f" o:ole="">
            <v:imagedata r:id="rId3" o:title=""/>
          </v:shape>
          <o:OLEObject Type="Embed" ProgID="" ShapeID="ole_rId2" DrawAspect="Content" ObjectID="_1433053567" r:id="rId2"/>
        </w:object>
      </w:r>
      <w:r>
        <w:rPr>
          <w:sz w:val="28"/>
          <w:szCs w:val="28"/>
        </w:rPr>
        <w:t>-распределению Фишера: «Хорошая» модель Бе-II (2.4046,10.3956,4.3591,0.0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распределением Фишера описываются распределения многих статистик (при выполнении предположений о нормальност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1pt" filled="f" o:ole="">
            <v:imagedata r:id="rId5" o:title=""/>
          </v:shape>
          <o:OLEObject Type="Embed" ProgID="" ShapeID="ole_rId4" DrawAspect="Content" ObjectID="_1715596395" r:id="rId4"/>
        </w:object>
      </w:r>
      <w:r>
        <w:rPr>
          <w:sz w:val="28"/>
          <w:szCs w:val="28"/>
        </w:rPr>
        <w:t>-распределение Фишера вычисляется через бета-распределение 2-го ро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6pt" filled="f" o:ole="">
            <v:imagedata r:id="rId7" o:title=""/>
          </v:shape>
          <o:OLEObject Type="Embed" ProgID="" ShapeID="ole_rId6" DrawAspect="Content" ObjectID="_1888318037" r:id="rId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адпись таблицы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ind w:left="238" w:hanging="238"/>
    </w:pPr>
    <w:rPr>
      <w:b/>
      <w:bCs/>
    </w:rPr>
  </w:style>
  <w:style w:type="paragraph" w:styleId="Style8">
    <w:name w:val="Числа в таблице"/>
    <w:basedOn w:val="Normal"/>
    <w:qFormat/>
    <w:pPr>
      <w:spacing w:lineRule="auto" w:line="240"/>
      <w:jc w:val="center"/>
    </w:pPr>
    <w:rPr>
      <w:color w:val="000000"/>
      <w:szCs w:val="22"/>
    </w:rPr>
  </w:style>
  <w:style w:type="paragraph" w:styleId="Style9">
    <w:name w:val="Надпись таблицы"/>
    <w:basedOn w:val="Normal"/>
    <w:next w:val="Style8"/>
    <w:qFormat/>
    <w:pPr>
      <w:keepNext w:val="true"/>
      <w:keepLines/>
      <w:spacing w:lineRule="auto" w:line="240" w:before="0" w:after="120"/>
      <w:ind w:left="708" w:hanging="0"/>
      <w:jc w:val="left"/>
    </w:pPr>
    <w:rPr>
      <w:sz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02:00Z</dcterms:created>
  <dc:creator>Decan</dc:creator>
  <dc:description/>
  <cp:keywords/>
  <dc:language>en-US</dc:language>
  <cp:lastModifiedBy>Пользователь Windows</cp:lastModifiedBy>
  <dcterms:modified xsi:type="dcterms:W3CDTF">2023-09-28T23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